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Załącznik Nr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do  Zarządzenia Nr 14/2013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Wójta Gminy Rakó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z dnia  25  marca 2013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>Wykonanie zadań inwestycyjnych rocznych w 2012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865"/>
        <w:gridCol w:w="1070"/>
        <w:gridCol w:w="4198"/>
        <w:gridCol w:w="1559"/>
        <w:gridCol w:w="1985"/>
        <w:gridCol w:w="1559"/>
      </w:tblGrid>
      <w:tr>
        <w:trPr>
          <w:trHeight w:val="184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ział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zdział</w:t>
            </w:r>
          </w:p>
        </w:tc>
        <w:tc>
          <w:tcPr>
            <w:tcW w:w="4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zadania inwestycyjnego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52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lan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w 2012r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Wykonanie 2012roku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dział w %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95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Świętokrzyskie Budowa Systemu Informacji Przestrzennej Województwa Świętokrzyski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96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01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kserokopiar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95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worzenie placu zabaw w Ociesęka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83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5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kłady na działce Nr 2946 w Rakow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95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wyposażenia dla ogrodnika terenów zielo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9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.59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.6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7:17:00Z</dcterms:created>
  <dc:creator>Użytkwnik</dc:creator>
  <dc:description/>
  <dc:language>en-US</dc:language>
  <cp:lastModifiedBy>Ania Pleban</cp:lastModifiedBy>
  <cp:lastPrinted>2113-01-01T00:00:00Z</cp:lastPrinted>
  <dcterms:modified xsi:type="dcterms:W3CDTF">2013-03-25T08:36:00Z</dcterms:modified>
  <cp:revision>31</cp:revision>
  <dc:subject/>
  <dc:title/>
</cp:coreProperties>
</file>